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00292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81182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9752324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0042930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061546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7465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